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Полит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ки становления и развития политической нау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 политологии как науки и учебной дисципл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общество, общая характери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сть в системе политических отно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Легитимность, эффективность и суверенитет политической вла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: сущность и основные принципы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ое социальное государ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система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режимы в современном ми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арт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движения и их роль в современном обще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ое лидерство и их основные тип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элита и ее взаимодействие с обще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изм в современном ми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нополитические конфликты в современном ми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Группы интересов» понятие, функции, типоло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культура, общая характери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массовой информации в полит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е системы: механизмы и процед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общности и поли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денчество и поли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идеология, разновидности и основные ц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кратия: принципы, установки и ц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кратия в незападном ми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системы диктаторского тип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тоталитарного режи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авторитарного режи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демократического режи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ое развитие и политическая модернизация в современном ми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ия и практика международных отно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На каком утверждении базируется конфликтная модель политик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олитоло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легитимности: значение терм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и признаки политической в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власть нельзя «захватить», «узурпировать» в буквальном значении этих сл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способы политических манипуляци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определяется стойкость и распространенность авторитарного режим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политического режи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легальная оппозиция: понятие и призна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ая из перечисленных форм демократии характерна для современных демократических режим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Определение государственного суверенитета.</w:t>
      </w:r>
      <w:r>
        <w:rPr/>
        <w:t xml:space="preserve"> </w:t>
      </w:r>
      <w:r>
        <w:rPr>
          <w:sz w:val="28"/>
          <w:szCs w:val="28"/>
        </w:rPr>
        <w:t>Основные элемен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возникают политические парт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коалиционное правительств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являет собой политическая элит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основой политической культуры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1:47:00Z</dcterms:created>
  <dc:creator>Кубрак</dc:creator>
  <dc:description/>
  <cp:keywords/>
  <dc:language>en-US</dc:language>
  <cp:lastModifiedBy>Кубрак</cp:lastModifiedBy>
  <dcterms:modified xsi:type="dcterms:W3CDTF">2023-12-11T09:50:00Z</dcterms:modified>
  <cp:revision>6</cp:revision>
  <dc:subject/>
  <dc:title>Вопросы к экзамену</dc:title>
</cp:coreProperties>
</file>