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57"/>
        <w:rPr/>
      </w:pPr>
      <w:r>
        <w:rPr/>
        <w:t>лекция 4. ГОСУДАРСТВО КАК ПОЛИТИЧЕСКИЙ ИНСТИТУТ</w:t>
      </w:r>
    </w:p>
    <w:p>
      <w:pPr>
        <w:pStyle w:val="Normal"/>
        <w:jc w:val="center"/>
        <w:rPr/>
      </w:pPr>
      <w:r>
        <w:rPr/>
        <w:t>ПЛАН</w:t>
      </w:r>
    </w:p>
    <w:p>
      <w:pPr>
        <w:pStyle w:val="Normal"/>
        <w:ind w:left="2124" w:firstLine="357"/>
        <w:rPr/>
      </w:pPr>
      <w:hyperlink w:anchor="_Hlk66614751">
        <w:r>
          <w:rPr>
            <w:rStyle w:val="InternetLink"/>
          </w:rPr>
          <w:t>1. Природа и сущность государства.</w:t>
        </w:r>
      </w:hyperlink>
    </w:p>
    <w:p>
      <w:pPr>
        <w:pStyle w:val="1"/>
        <w:ind w:left="2124" w:firstLine="357"/>
        <w:rPr>
          <w:rFonts w:ascii="Georgia" w:hAnsi="Georgia" w:cs="Georgia"/>
        </w:rPr>
      </w:pPr>
      <w:hyperlink w:anchor="_Hlk66615338">
        <w:r>
          <w:rPr>
            <w:rStyle w:val="InternetLink"/>
            <w:rFonts w:cs="Georgia" w:ascii="Georgia" w:hAnsi="Georgia"/>
          </w:rPr>
          <w:t>2. Причины возникновения государства.</w:t>
        </w:r>
      </w:hyperlink>
    </w:p>
    <w:p>
      <w:pPr>
        <w:pStyle w:val="1"/>
        <w:ind w:left="2124" w:firstLine="357"/>
        <w:rPr>
          <w:rFonts w:ascii="Georgia" w:hAnsi="Georgia" w:cs="Georgia"/>
        </w:rPr>
      </w:pPr>
      <w:hyperlink w:anchor="_Hlk66615401">
        <w:r>
          <w:rPr>
            <w:rStyle w:val="InternetLink"/>
            <w:rFonts w:cs="Georgia" w:ascii="Georgia" w:hAnsi="Georgia"/>
          </w:rPr>
          <w:t>3. Основные признаки государства</w:t>
        </w:r>
      </w:hyperlink>
    </w:p>
    <w:p>
      <w:pPr>
        <w:pStyle w:val="Normal"/>
        <w:ind w:left="2124" w:firstLine="357"/>
        <w:rPr/>
      </w:pPr>
      <w:hyperlink w:anchor="_Hlk66615457">
        <w:r>
          <w:rPr>
            <w:rStyle w:val="InternetLink"/>
          </w:rPr>
          <w:t>4. Внутреннее устройство государств.</w:t>
        </w:r>
      </w:hyperlink>
    </w:p>
    <w:p>
      <w:pPr>
        <w:pStyle w:val="Normal"/>
        <w:ind w:left="2124" w:firstLine="357"/>
        <w:rPr/>
      </w:pPr>
      <w:hyperlink w:anchor="_Hlk66615588">
        <w:r>
          <w:rPr>
            <w:rStyle w:val="InternetLink"/>
          </w:rPr>
          <w:t>5. Типы современных государств.</w:t>
        </w:r>
      </w:hyperlink>
    </w:p>
    <w:p>
      <w:pPr>
        <w:pStyle w:val="1"/>
        <w:ind w:left="2124" w:firstLine="357"/>
        <w:rPr>
          <w:rStyle w:val="InternetLink"/>
        </w:rPr>
      </w:pPr>
      <w:hyperlink w:anchor="_Hlk66615588">
        <w:r>
          <w:rPr/>
        </w:r>
      </w:hyperlink>
    </w:p>
    <w:p>
      <w:pPr>
        <w:pStyle w:val="Heading2"/>
        <w:ind w:firstLine="357"/>
        <w:rPr/>
      </w:pPr>
      <w:bookmarkStart w:id="0" w:name="_Hlk66614753"/>
      <w:bookmarkStart w:id="1" w:name="_Hlk66614752"/>
      <w:bookmarkStart w:id="2" w:name="_Hlk66614751"/>
      <w:bookmarkEnd w:id="0"/>
      <w:bookmarkEnd w:id="1"/>
      <w:bookmarkEnd w:id="2"/>
      <w:r>
        <w:rPr/>
        <w:t>1. Природа и сущность государства.</w:t>
      </w:r>
    </w:p>
    <w:p>
      <w:pPr>
        <w:pStyle w:val="1"/>
        <w:rPr/>
      </w:pPr>
      <w:bookmarkStart w:id="3" w:name="_Hlk66614753"/>
      <w:bookmarkStart w:id="4" w:name="_Hlk66614752"/>
      <w:bookmarkStart w:id="5" w:name="_Hlk66614751"/>
      <w:bookmarkEnd w:id="3"/>
      <w:bookmarkEnd w:id="4"/>
      <w:bookmarkEnd w:id="5"/>
      <w:r>
        <w:rPr>
          <w:rFonts w:cs="Georgia" w:ascii="Georgia" w:hAnsi="Georgia"/>
        </w:rPr>
        <w:t>Государство является центральным, интегрирующим общество политическим институтом. Оно концентрирует высшие властные полномочия и обладает способностью управлять и целенаправленно регулировать социальные отношения. Государство - это институт, организующий совместную жизнь населения на определенной территории и обеспечивающий там должный социальный порядок, поддержание соответствующих норм и правил человеческого общежития.</w:t>
      </w:r>
    </w:p>
    <w:p>
      <w:pPr>
        <w:pStyle w:val="1"/>
        <w:rPr/>
      </w:pPr>
      <w:r>
        <w:rPr>
          <w:rFonts w:cs="Georgia" w:ascii="Georgia" w:hAnsi="Georgia"/>
        </w:rPr>
        <w:t>Долгая история формирования и развития государства сопровождалась не менее длительными и не всегда результативными попытками теоретического объяснения источников возникновения данного института, его отличительных черт, социального назначения и перспектив будущего развития. Долгое время государство практически отождествлялось с обществом, его социальной организацией. И только в XVI в., благодаря трудам Н. Макиавелли, в которых впервые использовался термин stato (от лат. status - положение) для обозначения особой, отличной от общества структуры власти, появился и термин «государство».</w:t>
      </w:r>
    </w:p>
    <w:p>
      <w:pPr>
        <w:pStyle w:val="1"/>
        <w:rPr/>
      </w:pPr>
      <w:r>
        <w:rPr>
          <w:rFonts w:cs="Georgia" w:ascii="Georgia" w:hAnsi="Georgia"/>
        </w:rPr>
        <w:t>Сложность и многообразие путей формирования этого института власти, его функций и назначения отразилась и на объяснении причин его происхождения. В частности, в Древней Греции в основном преобладали теории естественного происхождения государства. Так, Аристотель полагал, что люди как социальные по своей природе существа, стремящиеся к совершенству и потому постоянно взаимодействующие друг с другом, неизбежно образуют общество и его формальную организацию - государство. При этом государство служит не только проявлением естественного стремления людей к взаимному общению, но и средством достижения ими морального совершенства. Государство состоит из людей, но оно неизмеримо сильнее любого отдельного человека или каких-либо групп и объединений. Поэтому сила, мощь и превосходство государства над человеком также должны рассматриваться как его важнейшие проявления. Интересно, однако, что эта гуманистическая логика объяснения естественного характера возникновения и назначения государства впоследствии была подхвачена сторонниками фашизма (в частности, Муссолини с его теорией «органистского государства»), сделавшими акцент на могуществе и силе этого института власти.</w:t>
      </w:r>
    </w:p>
    <w:p>
      <w:pPr>
        <w:pStyle w:val="1"/>
        <w:rPr/>
      </w:pPr>
      <w:r>
        <w:rPr>
          <w:rFonts w:cs="Georgia" w:ascii="Georgia" w:hAnsi="Georgia"/>
        </w:rPr>
        <w:t>В средние века большое распространение получила теория божественного происхождения государства, творцы которой рассматривали государство как результат Божьего промысла, орудие проявления заранее предуготованного для человека божественного плана, выявление высшей воли Творца. Соединившись с интересами института церкви, эта идея интерпретировалась в духе теории «двух мечей», признававшей правомерность наличия центров светской и церковной власти, каждая из которых считалась дарованной Богом и обладала собственной компетенцией: одна - в мирской, другая - в духовной области.</w:t>
      </w:r>
    </w:p>
    <w:p>
      <w:pPr>
        <w:pStyle w:val="1"/>
        <w:rPr/>
      </w:pPr>
      <w:r>
        <w:rPr>
          <w:rFonts w:cs="Georgia" w:ascii="Georgia" w:hAnsi="Georgia"/>
        </w:rPr>
        <w:t xml:space="preserve">Собственную трактовку происхождения государства дала договорная теория, находившаяся в оппозиции к «божественному праву королей» и основывавшаяся на идее народной власти, т.е. признания народа главным источником государственного суверенитета. Возникшая в XVII-XVIII вв., теория общественного договора в самом общем виде утверждала идею о том, что властители и подвластные имеют Друг перед другом определённые обязательства, возникшие в тот период, когда суверенный народ согласился создать государство и передать правителям определенные полномочия. Таким образом, признавалось, что люди могут аннулировать правительство и государство, если они не служат их целям. </w:t>
      </w:r>
    </w:p>
    <w:p>
      <w:pPr>
        <w:pStyle w:val="1"/>
        <w:rPr/>
      </w:pPr>
      <w:r>
        <w:rPr>
          <w:rFonts w:cs="Georgia" w:ascii="Georgia" w:hAnsi="Georgia"/>
        </w:rPr>
        <w:t>В то же время эта самая общая установка предполагала возможность различного истолкования форм и полномочий власти, прав властвующих и подвластных, а также иных существенных сторон общественного договора. Так, Т. Гоббс утверждал, что государственная власть предоставляется властителям, дабы сохранить общественный порядок и предотвратить «войну всех против всех». Именно монарх есть воплощение сущности государства, его суверенитета и потому, во избежание хаоса и разрушительных последствий взаимной  конкуренции граждан, властям следует иметь существенное преимущество перед народом. В противоположность таким идеям Ж. Ж. Руссо и его сторонники отдавали решающие преимущества в государстве населению в целом, полагая, что общественный договор предполагает право и необходимость властвования народа только в непосредственной форме, не нарушающей и не ограничивающей его общеколлективную волю. В то же время Дж. Локк и его последователи настаивали на том, что государство в рамках общественного договора должно полностью контролироваться народом и быть использовано для защиты прав и свобод граждан.</w:t>
      </w:r>
    </w:p>
    <w:p>
      <w:pPr>
        <w:pStyle w:val="1"/>
        <w:rPr/>
      </w:pPr>
      <w:r>
        <w:rPr>
          <w:rFonts w:cs="Georgia" w:ascii="Georgia" w:hAnsi="Georgia"/>
        </w:rPr>
        <w:t>Свою лепту в обоснование источников возникновения государства внесли теоретики, настаивавшие на насильственном характере этого процесса. Еще в древние времена возникли идеи о том, что государство было создано путем захвата и насилия сильных над слабыми. Таким образом, на протяжении тысячелетий формировалась не только установка на отрицательное отношение к государству как социальному злу, но и этическое оправдание сопротивления ему и даже уничтожения его. Такие подходы были характерны и для ранних христиан, сопротивлявшихся Римской империи, и для теологов, стремящихся подчинить церкви органы светской власти, и для многочисленных революционных группировок, боровшихся с разнообразными формами тирании и диктатуры. Наиболее яркую форму такого рода идеи получили в теориях анархистов М. Штирнера, П. Прудона, М. Бакунина, рассматривавших государство как воплощение социального зла и стремившихся освободить человека от всех разновидностей внешнего принуждения и власти.</w:t>
      </w:r>
    </w:p>
    <w:p>
      <w:pPr>
        <w:pStyle w:val="1"/>
        <w:rPr/>
      </w:pPr>
      <w:r>
        <w:rPr>
          <w:rFonts w:cs="Georgia" w:ascii="Georgia" w:hAnsi="Georgia"/>
        </w:rPr>
        <w:t>В противоположность такой трактовке в XIX в. в теориях Г. Гегеля и Ф. Ницше сложился иной подход, согласно которому государство, имевшее силовое происхождение, есть крайне положительное для общества явление. По их мнению, государство, проявляя в своей деятельности заложенную при его рождении силу, организует власть сильных над слабыми, заявляя о себе как о самой могущественной организации в человеческом сообществе и неся таким образом благо нуждающимся в защите людям. По этой причине государство признавалось институтом, стоящим выше ограничений обыденной морали или прав отдельной личности.</w:t>
      </w:r>
    </w:p>
    <w:p>
      <w:pPr>
        <w:pStyle w:val="1"/>
        <w:rPr/>
      </w:pPr>
      <w:r>
        <w:rPr>
          <w:rFonts w:cs="Georgia" w:ascii="Georgia" w:hAnsi="Georgia"/>
        </w:rPr>
        <w:t xml:space="preserve">Собственную трактовку происхождения государства дала марксистская теория, в которой указывались определенные предпосылки данного процесса (прежде всего наличие общественного разделения труда, возникновение частной собственности и классов) и непосредственная причина создания государства (непримиримость классовых взаимоотношений, вследствие чего экономически господствующий класс создает государство как инструмент принуждения своих конкурентов). Как писал В. И Ленин, «государство есть продукт и проявление </w:t>
      </w:r>
      <w:r>
        <w:rPr>
          <w:rFonts w:cs="Georgia" w:ascii="Georgia" w:hAnsi="Georgia"/>
          <w:i/>
          <w:iCs/>
        </w:rPr>
        <w:t xml:space="preserve">непримиримости </w:t>
      </w:r>
      <w:r>
        <w:rPr>
          <w:rFonts w:cs="Georgia" w:ascii="Georgia" w:hAnsi="Georgia"/>
        </w:rPr>
        <w:t xml:space="preserve">классовых противоречий. Государство возникает там, тогда и постольку, где, когда и поскольку классовые противоречия объективно </w:t>
      </w:r>
      <w:r>
        <w:rPr>
          <w:rFonts w:cs="Georgia" w:ascii="Georgia" w:hAnsi="Georgia"/>
          <w:i/>
          <w:iCs/>
        </w:rPr>
        <w:t xml:space="preserve">не могут </w:t>
      </w:r>
      <w:r>
        <w:rPr>
          <w:rFonts w:cs="Georgia" w:ascii="Georgia" w:hAnsi="Georgia"/>
        </w:rPr>
        <w:t>быть примирены».</w:t>
      </w:r>
    </w:p>
    <w:p>
      <w:pPr>
        <w:pStyle w:val="Heading2"/>
        <w:ind w:firstLine="357"/>
        <w:rPr/>
      </w:pPr>
      <w:bookmarkStart w:id="6" w:name="_Hlk66615340"/>
      <w:bookmarkStart w:id="7" w:name="_Hlk66615339"/>
      <w:bookmarkStart w:id="8" w:name="_Hlk66615338"/>
      <w:r>
        <w:rPr/>
        <w:t>2. Причины возникновения государства.</w:t>
      </w:r>
      <w:bookmarkEnd w:id="6"/>
      <w:bookmarkEnd w:id="7"/>
      <w:bookmarkEnd w:id="8"/>
    </w:p>
    <w:p>
      <w:pPr>
        <w:pStyle w:val="1"/>
        <w:rPr/>
      </w:pPr>
      <w:r>
        <w:rPr>
          <w:rFonts w:cs="Georgia" w:ascii="Georgia" w:hAnsi="Georgia"/>
        </w:rPr>
        <w:t>Возникновение государства стало результатом усложнения общественного развития, формирования многообразной гаммы общественных интересов, неоднозначности развивавшихся связей властвующих и подвластных.</w:t>
      </w:r>
    </w:p>
    <w:p>
      <w:pPr>
        <w:pStyle w:val="1"/>
        <w:rPr/>
      </w:pPr>
      <w:r>
        <w:rPr>
          <w:rFonts w:cs="Georgia" w:ascii="Georgia" w:hAnsi="Georgia"/>
        </w:rPr>
        <w:t xml:space="preserve">Дифференциация интересов различных человеческих общностей и соответствующих им общественных отношений, поставив под вопрос былые формы сохранения целостности общества, в основном и предопределила возникновение института, способного добиться организации совместной жизни граждан на отдельной территории. Для этого государство берет у общества часть необходимых для поддержания его жизнедеятельности функций, отчуждает и даже узурпирует их. Поэтому в его деятельности существуют как </w:t>
      </w:r>
      <w:r>
        <w:rPr>
          <w:rFonts w:cs="Georgia" w:ascii="Georgia" w:hAnsi="Georgia"/>
          <w:i/>
          <w:iCs/>
        </w:rPr>
        <w:t xml:space="preserve">общесоциальные </w:t>
      </w:r>
      <w:r>
        <w:rPr>
          <w:rFonts w:cs="Georgia" w:ascii="Georgia" w:hAnsi="Georgia"/>
        </w:rPr>
        <w:t xml:space="preserve">мотивы, обусловленные задачами интеграции и организации общества в целом, так и </w:t>
      </w:r>
      <w:r>
        <w:rPr>
          <w:rFonts w:cs="Georgia" w:ascii="Georgia" w:hAnsi="Georgia"/>
          <w:i/>
          <w:iCs/>
        </w:rPr>
        <w:t xml:space="preserve">групповые, </w:t>
      </w:r>
      <w:r>
        <w:rPr>
          <w:rFonts w:cs="Georgia" w:ascii="Georgia" w:hAnsi="Georgia"/>
        </w:rPr>
        <w:t>связанные с особыми интересами государственной бюрократии, политических элит и социально доминирующих групп общества, обладающих реальными привилегиями в использовании его ресурсов и материальной силы.</w:t>
      </w:r>
    </w:p>
    <w:p>
      <w:pPr>
        <w:pStyle w:val="1"/>
        <w:rPr/>
      </w:pPr>
      <w:r>
        <w:rPr>
          <w:rFonts w:cs="Georgia" w:ascii="Georgia" w:hAnsi="Georgia"/>
        </w:rPr>
        <w:t>Как особый политический институт государство возникло в IV - III тыс. до н.э. Его структуры и особые функции складывались по мере развития родоплеменных отношений и обособления определенной группы лиц (вождей, видных дружинников, служителей культа, родовой аристократии, обладателей материальных богатств и их приближенных), которые, трансформируя свои статусы и социальные привилегии во власть, постепенно концентрировали в своих руках управленческие функции, закрепляя их в виде устойчивых общественных позиций и подкрепляя их традициями, верованиями и религиозными постулатами.</w:t>
      </w:r>
    </w:p>
    <w:p>
      <w:pPr>
        <w:pStyle w:val="1"/>
        <w:rPr/>
      </w:pPr>
      <w:r>
        <w:rPr>
          <w:rFonts w:cs="Georgia" w:ascii="Georgia" w:hAnsi="Georgia"/>
        </w:rPr>
        <w:t>В зависимости от особенностей эволюции различных цивилизаций эти универсальные процессы образования государства обладали известной спецификой. Например, на Западе особенности развития материальной и духовной жизни связали образование этого политического института с формированием сословного представительства граждан, возникновением института частного права, постепенным ограничением власти правителей законом и правом, наложившим определенные ограничения на вмешательство государства в экономические процессы. На Востоке же формирование государственных структур происходило на фоне практического всесилия верхов над обществом и жесткостью форм социальной консолидации последнего (в виде господства кланов, каст, общин). Такие исторические условия, препятствуя развитию частной собственности и критической саморефлексии обществ данного типа, существенно ограничили возможности правовых регуляторов и потенциал гражданской активности населения в формировании государства.</w:t>
      </w:r>
    </w:p>
    <w:p>
      <w:pPr>
        <w:pStyle w:val="1"/>
        <w:rPr/>
      </w:pPr>
      <w:r>
        <w:rPr>
          <w:rFonts w:cs="Georgia" w:ascii="Georgia" w:hAnsi="Georgia"/>
        </w:rPr>
        <w:t>В целом государство сформировалось как институт организации совместной жизни. Именно в этих целях оно формирует и поддерживает нормы и правила социального общежития, контролирует их выполнение властью и подданными, ограничивает влияние групповых и корпоративных структур. Как пишет немецкий ученый О. фон Гирке, государство - это «самая высшая и всеохватывающая коллективная общность... эта коллективная общность является постоянным, живым, активно действующим единством, формируемым всем народом». В этом смысле государство - универсальная ценность, без властно-организующей роли которой невозможно сохранить человеческое общежитие в современном мире.</w:t>
      </w:r>
    </w:p>
    <w:p>
      <w:pPr>
        <w:pStyle w:val="Heading2"/>
        <w:ind w:firstLine="357"/>
        <w:rPr/>
      </w:pPr>
      <w:bookmarkStart w:id="9" w:name="_Hlk66615403"/>
      <w:bookmarkStart w:id="10" w:name="_Hlk66615402"/>
      <w:bookmarkStart w:id="11" w:name="_Hlk66615401"/>
      <w:r>
        <w:rPr/>
        <w:t>3. Основные признаки государства</w:t>
      </w:r>
      <w:bookmarkEnd w:id="9"/>
      <w:bookmarkEnd w:id="10"/>
      <w:bookmarkEnd w:id="11"/>
    </w:p>
    <w:p>
      <w:pPr>
        <w:pStyle w:val="1"/>
        <w:rPr/>
      </w:pPr>
      <w:r>
        <w:rPr>
          <w:rFonts w:cs="Georgia" w:ascii="Georgia" w:hAnsi="Georgia"/>
        </w:rPr>
        <w:t xml:space="preserve">Как специфический институт политической власти государство обладает рядом качественных свойств, отличающих его от иных институтов. </w:t>
      </w:r>
    </w:p>
    <w:p>
      <w:pPr>
        <w:pStyle w:val="1"/>
        <w:rPr/>
      </w:pPr>
      <w:r>
        <w:rPr>
          <w:rFonts w:cs="Georgia" w:ascii="Georgia" w:hAnsi="Georgia"/>
        </w:rPr>
        <w:t>Прежде всего, государство выступает как институт, который действует на строго ограниченной территории. Законы и правила, нормы и постановления государства действуют только на определенном пространстве, обладая соответствующими ограничениями в регулировании поведения граждан. Этот признак отличает государство от всех иных политических и социальных объединений людей, формирующихся на основе их кровнородственных, этнических, идеологических, экономических или других форм связи. Причем размеры самой территории не имеют значения (государства могут быть такими крупными, как Россия, и такими «карликами», как Ватикан).</w:t>
      </w:r>
    </w:p>
    <w:p>
      <w:pPr>
        <w:pStyle w:val="1"/>
        <w:rPr/>
      </w:pPr>
      <w:r>
        <w:rPr>
          <w:rFonts w:cs="Georgia" w:ascii="Georgia" w:hAnsi="Georgia"/>
        </w:rPr>
        <w:t>Государство представляет собой публичный политический институт, обладающий особой организацией, структурой, профессионально-кадровым составом и другими чертами, не совпадающими с характеристиками организации общества как такового. В этом смысле государство предстает в качестве особого аппарата управления социальными процессами, особой группы лиц, профессионально занимающихся осуществлением функций по руководству и регулированию общественными отношениями. Государство обладает высшей властью (суверенитетом) на занимаемой им территории. Только оно может издавать и устанавливать общеобязательные законы, нормы, правила человеческого поведения для постоянно проживающего на его территории населения. Кроме того, государство обладает правом отменять постановления и решения частных политических структур и организаций, противоречащие его решениям. Тем самым государство устанавливает для проживающих на его территории людей гражданский статус, означающий как признание властью собственной ответственности перед ними, так и установление за гражданами известных прав и обязанностей перед государством. Обычно люди получают государственное гражданство по факту рождения на территории данного государства.</w:t>
      </w:r>
    </w:p>
    <w:p>
      <w:pPr>
        <w:pStyle w:val="1"/>
        <w:rPr/>
      </w:pPr>
      <w:r>
        <w:rPr>
          <w:rFonts w:cs="Georgia" w:ascii="Georgia" w:hAnsi="Georgia"/>
        </w:rPr>
        <w:t xml:space="preserve">В рамках контроля за вводимыми им правилами общежития государство обладает монополией на легальное применение силы, на физическое принуждение отдельных граждан, групп или организаций к выполнению принятых им решений. Спектр применяемых государством средств контроля, таким образом, может простираться от сознательного побуждения и мотивации поведения граждан вплоть до физического уничтожения тех, кто не придерживается установленных им норм. Для такого обеспечения контроля у государства имеются особые органы - армия, полиция, службы безопасности, прокуратура, суд, а также соответствующие средства - оружие, тюрьмы и др. </w:t>
      </w:r>
    </w:p>
    <w:p>
      <w:pPr>
        <w:pStyle w:val="1"/>
        <w:rPr/>
      </w:pPr>
      <w:r>
        <w:rPr>
          <w:rFonts w:cs="Georgia" w:ascii="Georgia" w:hAnsi="Georgia"/>
        </w:rPr>
        <w:t>Государство обладает и монопольным правом на взимание с населения различного рода налогов и сборов, которые используются для материального поддержания социальной организации совместной жизни: на оплату работы госслужащих, создание структур общесоциального назначения (судов, больниц, школ), а также для обеспечения целенаправленных изменений в области экономической, социальной и духовной жизни (для обеспечения реализации государственной политики в этих сферах). Тем самым государство претендует на представление интересов всех граждан, заинтересованных в позитивном развитии своей страны и общества.</w:t>
      </w:r>
    </w:p>
    <w:p>
      <w:pPr>
        <w:pStyle w:val="1"/>
        <w:rPr/>
      </w:pPr>
      <w:r>
        <w:rPr>
          <w:rFonts w:cs="Georgia" w:ascii="Georgia" w:hAnsi="Georgia"/>
        </w:rPr>
        <w:t>Несмотря на сущностную значимость всех указанных черт государства, удельный вес каждой из них, а равно их роль и влияние на повседневную деятельность государства в целом весьма различны.</w:t>
      </w:r>
    </w:p>
    <w:p>
      <w:pPr>
        <w:pStyle w:val="1"/>
        <w:rPr/>
      </w:pPr>
      <w:r>
        <w:rPr>
          <w:rFonts w:cs="Georgia" w:ascii="Georgia" w:hAnsi="Georgia"/>
        </w:rPr>
        <w:t xml:space="preserve">Например, в современных условиях в силу интенсивного развития глобальных информационных связей или развития мировых рыночных отношений, приводящих к возрастанию экономического влияния крупных фирм или ассоциаций (типа Европейского союза, Американской ассоциации свободной торговли и т.п.) по сравнению со своим» государством, постепенно снижается значение </w:t>
      </w:r>
      <w:r>
        <w:rPr>
          <w:rFonts w:cs="Georgia" w:ascii="Georgia" w:hAnsi="Georgia"/>
          <w:i/>
          <w:iCs/>
        </w:rPr>
        <w:t xml:space="preserve">территориальных </w:t>
      </w:r>
      <w:r>
        <w:rPr>
          <w:rFonts w:cs="Georgia" w:ascii="Georgia" w:hAnsi="Georgia"/>
        </w:rPr>
        <w:t>параметров последнего. Иными словами, нарастание информационной и экономической проницаемости границ сокращает суверенные права национальных государств в области внутриполитического регулирования соответствующих процессов. Более того, в таких регионах, как объединенная Европа, вырисовывается тенденция не просто к усилению информационной и экономической взаимозависимости государств, но и к нарастанию условности внешних границ в рамках постоянно усиливающейся межгосударственной интеграции.</w:t>
      </w:r>
    </w:p>
    <w:p>
      <w:pPr>
        <w:pStyle w:val="1"/>
        <w:rPr/>
      </w:pPr>
      <w:r>
        <w:rPr>
          <w:rFonts w:cs="Georgia" w:ascii="Georgia" w:hAnsi="Georgia"/>
        </w:rPr>
        <w:t>Конечно, это не свидетельствует об окончательной утрате значения территориальной очерченности государств. Многочисленные конфликты в мире по поводу контроля над территориями и расположенными на них ресурсами показывают, что сохранение существующих границ до сих пор является весьма принципиальным для государств вопросом. Скажем, те же государства объединяющейся Европы укрепляют свои общие границы от проникновения нежелательных иммигрантов, беженцев, ставят заслоны на пути потоков наркотиков, международного терроризма и т.д. В то же время определенное ослабление значения государственных границ показывает необходимость развития в современных странах альтернативных государственным средств поддержания общесоциального порядка, например, путем создания механизмов регионального контроля, повышения интенсивности инокультурных контактов между народами, усиления интеграционных процессов и т.д.</w:t>
      </w:r>
    </w:p>
    <w:p>
      <w:pPr>
        <w:pStyle w:val="Heading2"/>
        <w:ind w:firstLine="357"/>
        <w:rPr/>
      </w:pPr>
      <w:bookmarkStart w:id="12" w:name="_Hlk66615459"/>
      <w:bookmarkStart w:id="13" w:name="_Hlk66615458"/>
      <w:bookmarkStart w:id="14" w:name="_Hlk66615457"/>
      <w:bookmarkEnd w:id="12"/>
      <w:bookmarkEnd w:id="13"/>
      <w:bookmarkEnd w:id="14"/>
      <w:r>
        <w:rPr/>
        <w:t>4. Внутреннее устройство государств.</w:t>
      </w:r>
    </w:p>
    <w:p>
      <w:pPr>
        <w:pStyle w:val="1"/>
        <w:rPr/>
      </w:pPr>
      <w:bookmarkStart w:id="15" w:name="_Hlk66615459"/>
      <w:bookmarkStart w:id="16" w:name="_Hlk66615458"/>
      <w:bookmarkStart w:id="17" w:name="_Hlk66615457"/>
      <w:bookmarkEnd w:id="15"/>
      <w:bookmarkEnd w:id="16"/>
      <w:bookmarkEnd w:id="17"/>
      <w:r>
        <w:rPr>
          <w:rFonts w:cs="Georgia" w:ascii="Georgia" w:hAnsi="Georgia"/>
        </w:rPr>
        <w:t>Проявление специфических свойств и функций государства в действительности всегда зависит от формы организации власти и характера взаимосвязей высших органов государства, соотношения их функций, связей с населением и других моментов, свидетельствующих об устройстве данного политического института.</w:t>
      </w:r>
    </w:p>
    <w:p>
      <w:pPr>
        <w:pStyle w:val="1"/>
        <w:rPr/>
      </w:pPr>
      <w:r>
        <w:rPr>
          <w:rFonts w:cs="Georgia" w:ascii="Georgia" w:hAnsi="Georgia"/>
        </w:rPr>
        <w:t>С точки зрения наиболее общих особенностей территориально-административного устройства государства подразделяют на унитарные, федеративные и конфедеративные.</w:t>
      </w:r>
    </w:p>
    <w:p>
      <w:pPr>
        <w:pStyle w:val="1"/>
        <w:rPr/>
      </w:pPr>
      <w:r>
        <w:rPr>
          <w:rFonts w:cs="Georgia" w:ascii="Georgia" w:hAnsi="Georgia"/>
        </w:rPr>
        <w:t>В унитарном государстве все административные единицы не обладают никакими дополнительными полномочиями и представляют собой части единого целого. Органы государства - это составные части одной политической системы, функционирующей на основе единой конституции и системы законов. С точки зрения степени концентрации властных полномочий на высших этажах государства выделяют централизованные (Великобритания, Швеция, Дания) и децентрализованные (Франция, Испания) государства. В децентрализованных государственных образованиях в ряде случаев даже предусмотрена определенная автономизация отдельных областей и территорий, предполагающая наличие там собственных парламентов и исполнительных структур, обеспечивающих им несколько более высокий уровень представительства интересов. Однако такая самостоятельность отдельных частей страны ни в коем случае не подрывает унитарные черты государств данного типа.</w:t>
      </w:r>
    </w:p>
    <w:p>
      <w:pPr>
        <w:pStyle w:val="1"/>
        <w:rPr/>
      </w:pPr>
      <w:r>
        <w:rPr>
          <w:rFonts w:cs="Georgia" w:ascii="Georgia" w:hAnsi="Georgia"/>
        </w:rPr>
        <w:t>Федерация как форма государственного устройства представляет собой форму свободного объединения отдельных государств (регионов, субъектов федерации), каждое из которых обладает определенной автономией и имеет особые отношения с центральной властью. По мнению канадского ученого Р. Уаттса, «в настоящее время около двух миллиардов человек проживает в 23 федерациях, которые в свою очередь охватывают 480 членов федерации или федеральных земель, которые могут сравниться с 180 политически суверенными государствами»</w:t>
      </w:r>
      <w:r>
        <w:rPr>
          <w:rFonts w:cs="Georgia" w:ascii="Georgia" w:hAnsi="Georgia"/>
          <w:szCs w:val="17"/>
        </w:rPr>
        <w:t>53</w:t>
      </w:r>
      <w:r>
        <w:rPr>
          <w:rFonts w:cs="Georgia" w:ascii="Georgia" w:hAnsi="Georgia"/>
        </w:rPr>
        <w:t>.</w:t>
      </w:r>
    </w:p>
    <w:p>
      <w:pPr>
        <w:pStyle w:val="1"/>
        <w:rPr/>
      </w:pPr>
      <w:r>
        <w:rPr>
          <w:rFonts w:cs="Georgia" w:ascii="Georgia" w:hAnsi="Georgia"/>
        </w:rPr>
        <w:t>Федерация - это не просто союз государств (регионов), а форма полного переустройства всей государственной и общественной жизни объединяющихся субъектов, предполагающая их интеграцию, объединение в особое, но все же единое государство. По сути дела, это форма сочетания двух государственных суверенитетов. В рамках федеративной системы правления каждый гражданин одновременно принадлежит двум общностям: федерации в целом и её отдельному субъекту.</w:t>
      </w:r>
    </w:p>
    <w:p>
      <w:pPr>
        <w:pStyle w:val="1"/>
        <w:rPr>
          <w:rFonts w:ascii="Georgia" w:hAnsi="Georgia" w:cs="Georgia"/>
        </w:rPr>
      </w:pPr>
      <w:r>
        <w:rPr>
          <w:rFonts w:cs="Georgia" w:ascii="Georgia" w:hAnsi="Georgia"/>
        </w:rPr>
        <w:t>С точки зрения своего внутреннего строения федерация отличается:</w:t>
      </w:r>
    </w:p>
    <w:p>
      <w:pPr>
        <w:pStyle w:val="1"/>
        <w:rPr/>
      </w:pPr>
      <w:r>
        <w:rPr>
          <w:rFonts w:cs="Georgia" w:ascii="Georgia" w:hAnsi="Georgia"/>
        </w:rPr>
        <w:t>•</w:t>
      </w:r>
      <w:r>
        <w:rPr>
          <w:rFonts w:eastAsia="Georgia" w:cs="Georgia" w:ascii="Georgia" w:hAnsi="Georgia"/>
        </w:rPr>
        <w:t xml:space="preserve"> </w:t>
      </w:r>
      <w:r>
        <w:rPr>
          <w:rFonts w:cs="Georgia" w:ascii="Georgia" w:hAnsi="Georgia"/>
        </w:rPr>
        <w:t>наличием двух уровней управления, обладающих собственной компетенцией в вопросах представления интересов граждан;</w:t>
      </w:r>
    </w:p>
    <w:p>
      <w:pPr>
        <w:pStyle w:val="1"/>
        <w:rPr/>
      </w:pPr>
      <w:r>
        <w:rPr>
          <w:rFonts w:cs="Georgia" w:ascii="Georgia" w:hAnsi="Georgia"/>
        </w:rPr>
        <w:t>•</w:t>
      </w:r>
      <w:r>
        <w:rPr>
          <w:rFonts w:eastAsia="Georgia" w:cs="Georgia" w:ascii="Georgia" w:hAnsi="Georgia"/>
        </w:rPr>
        <w:t xml:space="preserve"> </w:t>
      </w:r>
      <w:r>
        <w:rPr>
          <w:rFonts w:cs="Georgia" w:ascii="Georgia" w:hAnsi="Georgia"/>
        </w:rPr>
        <w:t>конституционным распределением исполнительных и законодательных полномочий Центра и субъектов федерации;</w:t>
      </w:r>
    </w:p>
    <w:p>
      <w:pPr>
        <w:pStyle w:val="1"/>
        <w:rPr/>
      </w:pPr>
      <w:r>
        <w:rPr>
          <w:rFonts w:cs="Georgia" w:ascii="Georgia" w:hAnsi="Georgia"/>
        </w:rPr>
        <w:t>•</w:t>
      </w:r>
      <w:r>
        <w:rPr>
          <w:rFonts w:eastAsia="Georgia" w:cs="Georgia" w:ascii="Georgia" w:hAnsi="Georgia"/>
        </w:rPr>
        <w:t xml:space="preserve"> </w:t>
      </w:r>
      <w:r>
        <w:rPr>
          <w:rFonts w:cs="Georgia" w:ascii="Georgia" w:hAnsi="Georgia"/>
        </w:rPr>
        <w:t>обеспечением представительства региональных интересов на федеральном уровне (чаще всего за счет образования второй палаты федерального парламента);</w:t>
      </w:r>
    </w:p>
    <w:p>
      <w:pPr>
        <w:pStyle w:val="1"/>
        <w:rPr/>
      </w:pPr>
      <w:r>
        <w:rPr>
          <w:rFonts w:cs="Georgia" w:ascii="Georgia" w:hAnsi="Georgia"/>
        </w:rPr>
        <w:t>•</w:t>
      </w:r>
      <w:r>
        <w:rPr>
          <w:rFonts w:eastAsia="Georgia" w:cs="Georgia" w:ascii="Georgia" w:hAnsi="Georgia"/>
        </w:rPr>
        <w:t xml:space="preserve"> </w:t>
      </w:r>
      <w:r>
        <w:rPr>
          <w:rFonts w:cs="Georgia" w:ascii="Georgia" w:hAnsi="Georgia"/>
        </w:rPr>
        <w:t>верховенством федеративной конституции, которая не может изменяться односторонне и требует согласия большинства членов федерации;</w:t>
      </w:r>
    </w:p>
    <w:p>
      <w:pPr>
        <w:pStyle w:val="1"/>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личием третейского (независимого) суда, разрешающего споры властей разного уровня;</w:t>
      </w:r>
    </w:p>
    <w:p>
      <w:pPr>
        <w:pStyle w:val="1"/>
        <w:rPr/>
      </w:pPr>
      <w:r>
        <w:rPr>
          <w:rFonts w:cs="Georgia" w:ascii="Georgia" w:hAnsi="Georgia"/>
        </w:rPr>
        <w:t>•</w:t>
      </w:r>
      <w:r>
        <w:rPr>
          <w:rFonts w:eastAsia="Georgia" w:cs="Georgia" w:ascii="Georgia" w:hAnsi="Georgia"/>
        </w:rPr>
        <w:t xml:space="preserve"> </w:t>
      </w:r>
      <w:r>
        <w:rPr>
          <w:rFonts w:cs="Georgia" w:ascii="Georgia" w:hAnsi="Georgia"/>
        </w:rPr>
        <w:t>наличием института межправительственного сотрудничества, регулирующего проблемы относительно предметов совместного ведения сторон.</w:t>
      </w:r>
    </w:p>
    <w:p>
      <w:pPr>
        <w:pStyle w:val="1"/>
        <w:rPr/>
      </w:pPr>
      <w:r>
        <w:rPr>
          <w:rFonts w:cs="Georgia" w:ascii="Georgia" w:hAnsi="Georgia"/>
        </w:rPr>
        <w:t xml:space="preserve">Федерация создается для более оптимального взаимодействия и выражения национальной, культурной или территориальной специфики различных общностей. Отдельные субъекты формируются на основе либо национальных (Бельгия), либо территориальных (Германия), либо смешанных (Россия) общностей граждан. По сути дела население данного государства обладает двойным суверенитетом, определяющим распределение властно-управленческих функций между Центром и отдельными субъектами (регионами). Так, к исключительной компетенции союзных органов относятся вопросы обороны страны, денежного регулирования, таможенная политика. Определенная группа вопросов относится к совместному ведению Центра и субъектов федерации (например, налаживание внешнеэкономических отношений), а ряд вопросов является прерогативой только субъектов федерации. Такое положение закрепляется наличием двухпалатного парламента, одна из палат которого формируется по территориальному признаку. </w:t>
      </w:r>
    </w:p>
    <w:p>
      <w:pPr>
        <w:pStyle w:val="1"/>
        <w:rPr/>
      </w:pPr>
      <w:r>
        <w:rPr>
          <w:rFonts w:cs="Georgia" w:ascii="Georgia" w:hAnsi="Georgia"/>
        </w:rPr>
        <w:t>Степень автономности субъектов федерации подчас весьма высока. Они  могут обладать своей конституцией, устанавливать собственное гражданство. При  этом Центр может вмешиваться в дела субъектов главным образом в случае возникновения там чрезвычайных обстоятельств. Однако в любом случае субъекты федерации не могут в одностороннем порядке выйти из состава союзного государства.</w:t>
      </w:r>
    </w:p>
    <w:p>
      <w:pPr>
        <w:pStyle w:val="1"/>
        <w:rPr/>
      </w:pPr>
      <w:r>
        <w:rPr>
          <w:rFonts w:cs="Georgia" w:ascii="Georgia" w:hAnsi="Georgia"/>
        </w:rPr>
        <w:t>Большинство проблем развития современных федераций связано с тем, что Центр, апеллируя к сохранению территориальной целостности и повышению эффективности хозяйственного регулирования, постоянно стремится к централизации управления (в том числе органами субъектов федерации), в то время как субъекты федерации заинтересованы в расширении своей самостоятельности и автономии. Поэтому в федерациях идут постоянные споры из-за прав регионов в проведении налоговой, бюджетной, социальной политики, из-за расширения (сужения) национальной и провинциальной юрисдикции и т.д. Таким образом, спектр отношений между Центром и регионами располагается в диапазоне от «централизованного федерализма» (практически сближающегося с унитарными государствами) до «договорного федерализма» (когда объединение государств происходит на основе строго оговоренной передачи субъектами некоторых своих прав новообразованному центральному правительству).</w:t>
      </w:r>
    </w:p>
    <w:p>
      <w:pPr>
        <w:pStyle w:val="1"/>
        <w:rPr/>
      </w:pPr>
      <w:r>
        <w:rPr>
          <w:rFonts w:cs="Georgia" w:ascii="Georgia" w:hAnsi="Georgia"/>
        </w:rPr>
        <w:t>Практика показывает, что тенденции к автономизации субъектов федерации постепенно нарастают. Помимо расширения внутриполитических  прав многие регионы (в США, Канаде, России) создают постоянные внешнеторговые представительства в других странах, поддерживают международные контакты с иными государствами, являются членами международных организаций. При этом некоторые межгосударственные органы поощряют такую форму автономизации государственного устройства различных стран, формируя свои структуры по региональному принципу (Европарламент), а некоторые финансовые институты (Европейский банк) оказывают помощь кредитами не национальным государствам, а отдельным регионам.</w:t>
      </w:r>
    </w:p>
    <w:p>
      <w:pPr>
        <w:pStyle w:val="1"/>
        <w:rPr>
          <w:rFonts w:ascii="Georgia" w:hAnsi="Georgia" w:cs="Georgia"/>
        </w:rPr>
      </w:pPr>
      <w:r>
        <w:rPr>
          <w:rFonts w:cs="Georgia" w:ascii="Georgia" w:hAnsi="Georgia"/>
        </w:rPr>
        <w:t>Формы государственного правления.</w:t>
      </w:r>
    </w:p>
    <w:p>
      <w:pPr>
        <w:pStyle w:val="1"/>
        <w:rPr/>
      </w:pPr>
      <w:r>
        <w:rPr>
          <w:rFonts w:cs="Georgia" w:ascii="Georgia" w:hAnsi="Georgia"/>
        </w:rPr>
        <w:t>С точки зрения формы правления, подразумевающей определенную структуру и правовое положение высших органов государственной власти, а также порядок их формирования, принято выделять монархии и республики.</w:t>
      </w:r>
    </w:p>
    <w:p>
      <w:pPr>
        <w:pStyle w:val="1"/>
        <w:rPr/>
      </w:pPr>
      <w:r>
        <w:rPr>
          <w:rFonts w:cs="Georgia" w:ascii="Georgia" w:hAnsi="Georgia"/>
        </w:rPr>
        <w:t>Монархии (от греч. manarchia - единовластие) представляют собой такую форму государственного устройства, источником и одновременно высшим выражением власти в котором является одно лицо, получающее данные полномочия по наследству и потому не зависящее от выбора населения.</w:t>
      </w:r>
    </w:p>
    <w:p>
      <w:pPr>
        <w:pStyle w:val="1"/>
        <w:rPr/>
      </w:pPr>
      <w:r>
        <w:rPr>
          <w:rFonts w:cs="Georgia" w:ascii="Georgia" w:hAnsi="Georgia"/>
        </w:rPr>
        <w:t>Монархии бывают как абсолютными, где высшие исполнительные и законодательные функции всецело принадлежат единоличным главам государства (Саудовская Аравия, Оман, Катар), так и конституционными, где власть правителя, реальный механизм властвования действует в рамках конституционных норм, ограничивающих полномочия монархов функциями иных (прежде всего законодательных) органов власти. Последние, в свою очередь, делятся на дуалистические, где монарх наделен в основном исполнительными и частично законодательными функциями (Иордания, Кувейт, Бахрейн, Марокко), и парламентские, где «первые лица» в основном обладают представительскими функциями, не имея возможности существенно влиять на политические решения (Великобритания, Испания, Швеция и др.). В последнем случае монархи скорее олицетворяют собой национальные традиции, уважение граждан к власти и играют роль определенного национального символа, сплачивающего общество.</w:t>
      </w:r>
    </w:p>
    <w:p>
      <w:pPr>
        <w:pStyle w:val="1"/>
        <w:rPr/>
      </w:pPr>
      <w:r>
        <w:rPr>
          <w:rFonts w:cs="Georgia" w:ascii="Georgia" w:hAnsi="Georgia"/>
        </w:rPr>
        <w:t>Республики (от лат. res publica - общественное дело) означают формы правления, отличающиеся выборным характером высших органов государственной власти. В свою очередь республики разделяются на парламентские и президентские, отличающиеся особыми отношениями между исполнительной и законодательной ветвями власти.</w:t>
      </w:r>
    </w:p>
    <w:p>
      <w:pPr>
        <w:pStyle w:val="1"/>
        <w:rPr/>
      </w:pPr>
      <w:r>
        <w:rPr>
          <w:rFonts w:cs="Georgia" w:ascii="Georgia" w:hAnsi="Georgia"/>
        </w:rPr>
        <w:t>Так, в парламентских республиках (Германия, Италия, Греция) президент является главой государства, но при этом обладает в основном представительными функциями. Правительство же во главе с премьер-министром играет первостепенную роль в политической жизни, формируется парламентом, перед которым и несет ответственность. Глава кабинета является первым лицом в государстве.</w:t>
      </w:r>
    </w:p>
    <w:p>
      <w:pPr>
        <w:pStyle w:val="1"/>
        <w:rPr/>
      </w:pPr>
      <w:r>
        <w:rPr>
          <w:rFonts w:cs="Georgia" w:ascii="Georgia" w:hAnsi="Georgia"/>
        </w:rPr>
        <w:t>При президентской республике (США, Бразилия, Мексика) парламент и президент занимают независимое по отношению друг к другу положение.</w:t>
      </w:r>
    </w:p>
    <w:p>
      <w:pPr>
        <w:pStyle w:val="1"/>
        <w:rPr/>
      </w:pPr>
      <w:r>
        <w:rPr>
          <w:rFonts w:cs="Georgia" w:ascii="Georgia" w:hAnsi="Georgia"/>
        </w:rPr>
        <w:t>Президент является главой исполнительной власти, главой государства, избирается всем населением и потому не несет ответственности перед парламентом. Он назначает правительство, не подотчетное парламенту, обладает высшей распорядительной властью, важнейшими прерогативами в области руководства вооруженными силами, гражданской администрацией. Парламент здесь лишен права отправлять правительство в отставку, хотя и президент не может распустить парламент, в основном обладая лишь правом отлагательного вето на законопроекты парламента, которое может быть преодо лено квалифицированным большинством или 2/ 3 парламента при повторном голосовании.</w:t>
      </w:r>
    </w:p>
    <w:p>
      <w:pPr>
        <w:pStyle w:val="1"/>
        <w:rPr/>
      </w:pPr>
      <w:r>
        <w:rPr>
          <w:rFonts w:cs="Georgia" w:ascii="Georgia" w:hAnsi="Georgia"/>
        </w:rPr>
        <w:t>Наряду с этими устоявшимися моделями организации государственной власти в мире сложились и такие формы правления, которые трудно отнести однозначно к тому или иному типу правления. Среди смешанных форм правления можно отметить так называемую суперпрезидентскую республику (Боливия, Колумбия, Гондурас), где институт президентства предельно концентрирует все высшие полномочия основных ветвей власти и занимает практически бесконтрольное положение в государстве. В то же время прерогативы законодательных и судебных ветвей власти здесь резко ограничены.</w:t>
      </w:r>
    </w:p>
    <w:p>
      <w:pPr>
        <w:pStyle w:val="1"/>
        <w:rPr/>
      </w:pPr>
      <w:r>
        <w:rPr>
          <w:rFonts w:cs="Georgia" w:ascii="Georgia" w:hAnsi="Georgia"/>
        </w:rPr>
        <w:t>Другой формой смешанного правления является президентско-парламентская, или полупрезидентская, республика (Ирландия, Португалия, Франция, Финляндия). Здесь у правительства существует двойная система ответственности перед президентом и парламентом, ведущая к тому, что сильная президентская власть соединяется с контролем за правительством со стороны парламента.</w:t>
      </w:r>
    </w:p>
    <w:p>
      <w:pPr>
        <w:pStyle w:val="Heading2"/>
        <w:ind w:firstLine="357"/>
        <w:rPr/>
      </w:pPr>
      <w:bookmarkStart w:id="18" w:name="_Hlk66615590"/>
      <w:bookmarkStart w:id="19" w:name="_Hlk66615589"/>
      <w:bookmarkStart w:id="20" w:name="_Hlk66615588"/>
      <w:bookmarkEnd w:id="18"/>
      <w:bookmarkEnd w:id="19"/>
      <w:bookmarkEnd w:id="20"/>
      <w:r>
        <w:rPr/>
        <w:t>5. Типы современных государств.</w:t>
      </w:r>
    </w:p>
    <w:p>
      <w:pPr>
        <w:pStyle w:val="1"/>
        <w:rPr>
          <w:rFonts w:ascii="Georgia" w:hAnsi="Georgia" w:cs="Georgia"/>
        </w:rPr>
      </w:pPr>
      <w:bookmarkStart w:id="21" w:name="_Hlk66615590"/>
      <w:bookmarkStart w:id="22" w:name="_Hlk66615589"/>
      <w:bookmarkStart w:id="23" w:name="_Hlk66615588"/>
      <w:bookmarkEnd w:id="21"/>
      <w:bookmarkEnd w:id="22"/>
      <w:bookmarkEnd w:id="23"/>
      <w:r>
        <w:rPr>
          <w:rFonts w:cs="Georgia" w:ascii="Georgia" w:hAnsi="Georgia"/>
        </w:rPr>
        <w:t>Правовое государство.</w:t>
      </w:r>
    </w:p>
    <w:p>
      <w:pPr>
        <w:pStyle w:val="1"/>
        <w:rPr/>
      </w:pPr>
      <w:r>
        <w:rPr>
          <w:rFonts w:cs="Georgia" w:ascii="Georgia" w:hAnsi="Georgia"/>
        </w:rPr>
        <w:t>Многовековая эволюция государства как важнейшего политического института наглядно демонстрирует непрерывную модификацию его структуры, функций и других важнейших черт и параметров в зависимости от изменения общественных отношений, постепенной рационализации способов властвования, наконец, от степени развития самого человека, его способностей и потребностей в государстве как механизме организации и поддержания политического порядка. На начальных этапах своей истории государства воплощали политический порядок, поддерживаемый на основе сложившихся в обществе традиционных норм и верований, слабо институциализированной и практически не ограниченной власти единоличных правителей, отрицающий равенство прав и возможностей проживающих на его территории людей.</w:t>
      </w:r>
    </w:p>
    <w:p>
      <w:pPr>
        <w:pStyle w:val="1"/>
        <w:rPr/>
      </w:pPr>
      <w:r>
        <w:rPr>
          <w:rFonts w:cs="Georgia" w:ascii="Georgia" w:hAnsi="Georgia"/>
        </w:rPr>
        <w:t>Постепенно отношения властвующих и подвластных в государстве обрели более упорядоченный характер, выработав и юридически закрепив особые полномочия и прерогативы каждого из этих субъектов в управлении обществом. Основным ценностно-нормативным инструментом, закрепившим правовой порядок отношений государства и общества, а следовательно, и очертившим их взаимные обязательства, задавшим всеобщие принципы организации публичной жизни, особенности устройства государства, стала конституция.</w:t>
      </w:r>
    </w:p>
    <w:p>
      <w:pPr>
        <w:pStyle w:val="1"/>
        <w:rPr/>
      </w:pPr>
      <w:r>
        <w:rPr>
          <w:rFonts w:cs="Georgia" w:ascii="Georgia" w:hAnsi="Georgia"/>
        </w:rPr>
        <w:t>Конституция, понимаемая как известный свод юридических актов, законов и постановлений, в совокупности определяющих основания государственного устройства, а также цели и основные способы формирования государственной власти, одновременно возвестила о новом положении личности в государстве. Принимаемые на основе волеизъявления безусловного (квалифицированного) большинства граждан, конституции зафиксировали тот минимально необходимый уровень общественного согласия, на основе которого стали возможными совместная жизнь граждан, налаживание взаимоуважительных отношений государства и общества. Первые правовые документы, которые имели характер конституционных актов, наложивших ограничения на деятельность монархов и возвестивших формирование нового политического правопорядка, появились в Англии в XIII в. Первые же полновесные конституции были приняты в 1789 г. в США (в 1791 г. - Билль о правах) и в 1791 г. во Франции (в 1789 г. - Декларация прав человека и гражданина).</w:t>
      </w:r>
    </w:p>
    <w:p>
      <w:pPr>
        <w:pStyle w:val="1"/>
        <w:rPr/>
      </w:pPr>
      <w:r>
        <w:rPr>
          <w:rFonts w:cs="Georgia" w:ascii="Georgia" w:hAnsi="Georgia"/>
        </w:rPr>
        <w:t>Никакие законы не могли нарушить этой подчиненности государства интересам личности, оправдать нарушение властями ее основополагающих прав. Таким образом, государство из могущественного центра принуждения и насилия над человеком превращалось в самого надежного защитника его прав и интересов. Так возникшие еще в древности великие гуманистические идеи о приоритете закона в деятельности государства, о наличии естественных прав человека, предполагавшие соответствующее политическое обеспечение, определенное строение власти, делающее ее относительно безопасной для индивида, через влияние закона стали плотью государственной политики.</w:t>
      </w:r>
    </w:p>
    <w:p>
      <w:pPr>
        <w:pStyle w:val="1"/>
        <w:rPr/>
      </w:pPr>
      <w:r>
        <w:rPr>
          <w:rFonts w:cs="Georgia" w:ascii="Georgia" w:hAnsi="Georgia"/>
        </w:rPr>
        <w:t xml:space="preserve">Правовое государство, начавшее складываться под влиянием либеральных конституций, означало принципиально новый этап в развитии государственности, как таковой. Качественной основой такого государственного устройства власти стала ориентация всех его органов на ценности прав человека, которые не могли быть изменены никакими частными законодательными актами и стилем функционирования государства. Права человека как совокупность ценностей и идеалов государственной власти обрели неоспоримый </w:t>
      </w:r>
      <w:r>
        <w:rPr>
          <w:rFonts w:cs="Georgia" w:ascii="Georgia" w:hAnsi="Georgia"/>
          <w:i/>
          <w:iCs/>
        </w:rPr>
        <w:t xml:space="preserve">приоритет </w:t>
      </w:r>
      <w:r>
        <w:rPr>
          <w:rFonts w:cs="Georgia" w:ascii="Georgia" w:hAnsi="Georgia"/>
        </w:rPr>
        <w:t>перед любыми законодательными актами конкретного государства.</w:t>
      </w:r>
    </w:p>
    <w:p>
      <w:pPr>
        <w:pStyle w:val="1"/>
        <w:rPr/>
      </w:pPr>
      <w:r>
        <w:rPr>
          <w:rFonts w:cs="Georgia" w:ascii="Georgia" w:hAnsi="Georgia"/>
        </w:rPr>
        <w:t>Универсальным и предпочтительным регулятором политических конфликтов, межгрупповых и межгосударственных противоречий в правовых государствах стали право, закон, система устойчивых норм и правил поведения как государственных органов, так и отдельных лиц и частных организаций. На внешнеполитической арене правовые государства начали придерживаться норм международного права, ориентируясь не только на букву, но и на дух правового решения имевшихся конфликтов и противоречий. Социальной основой и принципиально необходимой предпосылкой правового государства явилось гражданское общество, которое олицетворяло наличие независимых и не опосредованных государством разнообразных взаимоотношений граждан и их объединений, подчиненных реализации их интересов на основе принципов самоорганизации и самоуправления.</w:t>
      </w:r>
    </w:p>
    <w:p>
      <w:pPr>
        <w:pStyle w:val="1"/>
        <w:rPr/>
      </w:pPr>
      <w:r>
        <w:rPr>
          <w:rFonts w:cs="Georgia" w:ascii="Georgia" w:hAnsi="Georgia"/>
        </w:rPr>
        <w:t>Приоритет гражданского общества определяет два принципа регулирования социальной активности населения и институтов власти. По отношению к гражданам в правовых государствах действует правило «разрешено все, что не запрещено законом», раскрепощающее и поощряющее инициативу, формирующее принцип свободного и одновременно ответственного поведения. Институты власти руководствуются в свою очередь правилом «разрешено только то, на что они уполномочены законом». Такой принцип устанавливает зависимость структур власти от общества и предотвращает произвол власти, спонтанность отправления властных полномочий, усиливает формальные, а значит и контролируемые действия органов власти.</w:t>
      </w:r>
    </w:p>
    <w:p>
      <w:pPr>
        <w:pStyle w:val="1"/>
        <w:rPr/>
      </w:pPr>
      <w:r>
        <w:rPr>
          <w:rFonts w:cs="Georgia" w:ascii="Georgia" w:hAnsi="Georgia"/>
        </w:rPr>
        <w:t xml:space="preserve">Исторический опыт показал, что зрелость и развитость гражданского общества базируется на определенной духовной атмосфере, состоянии общественного мнения, в основе которого лежат разделяемые большинством населения ценности индивидуализма. Как специфическая мировоззренческая основа гражданского общества индивидуализм на </w:t>
      </w:r>
      <w:r>
        <w:rPr>
          <w:rFonts w:cs="Georgia" w:ascii="Georgia" w:hAnsi="Georgia"/>
          <w:i/>
          <w:iCs/>
        </w:rPr>
        <w:t xml:space="preserve">начальных </w:t>
      </w:r>
      <w:r>
        <w:rPr>
          <w:rFonts w:cs="Georgia" w:ascii="Georgia" w:hAnsi="Georgia"/>
        </w:rPr>
        <w:t xml:space="preserve">этапах становления капитализма, в условиях формирования рынка был сродни эгоизму, заставлявшему человека игнорировать интересы других. И лишь постепенно конкуренция и нарастание рационализма превратили индивидуализм в систему ценностных ориентации, которые выражают не столько предпочтение частных интересов перед общественными, сколько понимание людьми своей гражданской ответственности за способы их достижения, а также невозможность нанесения ущерба правам других индивидов и обществу в целом. В настоящее время в развитых индустриальных странах наступил этап «нового индивидуализма», возвестившего органическое сочетание его принципиальных установок с коллективными ценностями, выводящими на первый план приоритеты всего социума в целом. Такая духовная подоплека массовых политических действий соответствует новому этапу развития правового государства, свидетельствующего не о власти абсолютной свободы, а о наличии </w:t>
      </w:r>
      <w:r>
        <w:rPr>
          <w:rFonts w:cs="Georgia" w:ascii="Georgia" w:hAnsi="Georgia"/>
          <w:i/>
          <w:iCs/>
        </w:rPr>
        <w:t xml:space="preserve">сбалансированной </w:t>
      </w:r>
      <w:r>
        <w:rPr>
          <w:rFonts w:cs="Georgia" w:ascii="Georgia" w:hAnsi="Georgia"/>
        </w:rPr>
        <w:t>системы прав и полномочий всех участников политического рынка (включая государство).</w:t>
      </w:r>
    </w:p>
    <w:p>
      <w:pPr>
        <w:pStyle w:val="Normal"/>
        <w:rPr>
          <w:rFonts w:ascii="Georgia" w:hAnsi="Georgia" w:cs="Georgia"/>
        </w:rPr>
      </w:pPr>
      <w:r>
        <w:rPr>
          <w:rFonts w:cs="Georgia"/>
        </w:rPr>
      </w:r>
    </w:p>
    <w:sectPr>
      <w:footerReference w:type="default" r:id="rId2"/>
      <w:type w:val="nextPage"/>
      <w:pgSz w:w="11906" w:h="16838"/>
      <w:pgMar w:left="1418"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975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6.3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 w:hAnsi="Georgia" w:eastAsia="Times New Roman" w:cs="Georgi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 w:hAnsi="Georgia" w:cs="Georgi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5">
    <w:name w:val="Heading 5"/>
    <w:basedOn w:val="Normal"/>
    <w:next w:val="Normal"/>
    <w:qFormat/>
    <w:pPr>
      <w:keepNext w:val="true"/>
      <w:numPr>
        <w:ilvl w:val="4"/>
        <w:numId w:val="1"/>
      </w:numPr>
      <w:ind w:firstLine="357"/>
      <w:jc w:val="both"/>
      <w:outlineLvl w:val="4"/>
    </w:pPr>
    <w:rPr>
      <w:rFonts w:ascii="Georgia" w:hAnsi="Georgia" w:cs="Georgia"/>
      <w:b/>
      <w:bCs/>
      <w:i/>
      <w:iCs/>
      <w:sz w:val="26"/>
      <w:szCs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1">
    <w:name w:val="Обычный с интервалом после"/>
    <w:basedOn w:val="Normal"/>
    <w:qFormat/>
    <w:pPr>
      <w:spacing w:before="0" w:after="120"/>
    </w:pPr>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3:53:00Z</dcterms:created>
  <dc:creator>Олег </dc:creator>
  <dc:description/>
  <cp:keywords/>
  <dc:language>en-US</dc:language>
  <cp:lastModifiedBy>User</cp:lastModifiedBy>
  <cp:lastPrinted>2005-04-28T11:21:00Z</cp:lastPrinted>
  <dcterms:modified xsi:type="dcterms:W3CDTF">2018-03-20T12:31:00Z</dcterms:modified>
  <cp:revision>7</cp:revision>
  <dc:subject/>
  <dc:title/>
</cp:coreProperties>
</file>